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left"/>
              <w:rPr/>
            </w:pPr>
            <w:r>
              <w:rPr/>
              <w:t>Стародеревянковского сельского</w:t>
            </w:r>
          </w:p>
          <w:p>
            <w:pPr>
              <w:pStyle w:val="Normal"/>
              <w:jc w:val="left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т                     № 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9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6645"/>
        <w:gridCol w:w="59"/>
        <w:gridCol w:w="20"/>
      </w:tblGrid>
      <w:tr>
        <w:trPr>
          <w:trHeight w:val="433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 1 08 07175 01 0000           11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1 01050 10 0000 12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2033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2085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3050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7015 10 0000 12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</w:tr>
      <w:tr>
        <w:trPr>
          <w:trHeight w:val="61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8050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9015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9025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9035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11 09045 10 0000 12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3 01995 10 0000 13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3 02995 10 0000 13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4 01050 10 0000 41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</w:tr>
      <w:tr>
        <w:trPr>
          <w:trHeight w:val="28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4 02052 10 0000 41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92  114 02053 10 0000 41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1 14 02052 10 0000 44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4 02053 10 0000 44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4 04050 10 0000 42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</w:tr>
      <w:tr>
        <w:trPr>
          <w:trHeight w:val="9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1 15 02050 10 0000 14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6 10031 10 0000 14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67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6 07040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6 10032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6 10061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jc w:val="both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6 10062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jc w:val="both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4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1 16 07090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06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6 10081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1 16 10082 10 0000 14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7 01050 10 0000 18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 117 05050 10 0000 18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</w:t>
            </w:r>
            <w:r>
              <w:rPr/>
              <w:t xml:space="preserve">  2 02 16001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89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6549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5001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33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992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 20077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>992  2 02 29999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2 02 25519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992 202 25467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992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  202 30024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  202 39999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202 40014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202 49999 10 0000 150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>992 2 07 0500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>992 2 07 0501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>992  2 07 0502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>992 2 07 0503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992    219 60010 10 0000 150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6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0" w:hanging="0"/>
        <w:rPr/>
      </w:pPr>
      <w:r>
        <w:rPr/>
        <w:t xml:space="preserve">      </w:t>
      </w:r>
      <w:r>
        <w:rPr/>
        <w:t>Начальник отдела экономики и финансов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dc:language>en-US</dc:language>
  <cp:lastModifiedBy/>
  <cp:lastPrinted>2019-11-01T12:52:00Z</cp:lastPrinted>
  <dcterms:modified xsi:type="dcterms:W3CDTF">2019-11-27T09:52:22Z</dcterms:modified>
  <cp:revision>6</cp:revision>
  <dc:subject/>
  <dc:title>                                                                                      ПРИЛОЖЕНИЕ 2</dc:title>
</cp:coreProperties>
</file>